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ANEXA 2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shd w:fill="B4C6E7" w:val="clear"/>
          <w:lang w:val="it-IT"/>
        </w:rPr>
      </w:r>
    </w:p>
    <w:p>
      <w:pPr>
        <w:pStyle w:val="Header"/>
        <w:tabs>
          <w:tab w:val="clear" w:pos="4320"/>
          <w:tab w:val="clear" w:pos="8640"/>
          <w:tab w:val="right" w:pos="-1418" w:leader="none"/>
          <w:tab w:val="center" w:pos="-709" w:leader="none"/>
        </w:tabs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shd w:fill="B4C6E7" w:val="clear"/>
          <w:lang w:val="it-IT"/>
        </w:rPr>
      </w:r>
    </w:p>
    <w:p>
      <w:pPr>
        <w:pStyle w:val="Header"/>
        <w:tabs>
          <w:tab w:val="clear" w:pos="4320"/>
          <w:tab w:val="clear" w:pos="8640"/>
          <w:tab w:val="right" w:pos="-1418" w:leader="none"/>
          <w:tab w:val="center" w:pos="-709" w:leader="none"/>
        </w:tabs>
        <w:jc w:val="right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Header"/>
        <w:tabs>
          <w:tab w:val="clear" w:pos="4320"/>
          <w:tab w:val="clear" w:pos="8640"/>
          <w:tab w:val="right" w:pos="-1418" w:leader="none"/>
          <w:tab w:val="center" w:pos="-709" w:leader="none"/>
        </w:tabs>
        <w:jc w:val="right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libri" w:ascii="Calibri" w:hAnsi="Calibri"/>
          <w:b/>
          <w:sz w:val="22"/>
          <w:szCs w:val="22"/>
          <w:lang w:val="ro-RO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BIROUL VERIFICARE ACHIZIŢII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Anexa 18 - LISTA DE VERIFICARE A PROCEDURII APLICATE DE SOLICITANȚII/BENEFICIARII PRIVAŢI PENTRU ATRIBUIREA CONTRACTELOR FINANŢATE DIN PROGRAMUL REGIONAL  CONFORM ORDINULUI 1284/2016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1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rogramul Regiona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rioritat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Obiectiv specific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odul proiectului (SMIS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Titlul proiectului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enumire beneficiar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Tipul contractului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enumire achiziţi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Valoarea estimata a contractului (fără TVA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Procedura aplicat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Nr. şi data contractului de achiziţie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Act adiţional nr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ontractor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Valoarea contractului (fără TVA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Valoarea contractului (cu TVA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BodyText2"/>
        <w:ind w:left="142" w:hanging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BodyText2"/>
        <w:ind w:left="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Verificarea procedurii de achiziție competitivă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21"/>
        <w:gridCol w:w="566"/>
        <w:gridCol w:w="547"/>
        <w:gridCol w:w="750"/>
        <w:gridCol w:w="4114"/>
        <w:gridCol w:w="8"/>
      </w:tblGrid>
      <w:tr>
        <w:trPr>
          <w:trHeight w:val="35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specte procedurale verifica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u se aplică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mentarii</w:t>
            </w:r>
          </w:p>
        </w:tc>
      </w:tr>
      <w:tr>
        <w:trPr>
          <w:trHeight w:val="3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area şi publicitatea achiziţie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5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 fost întocmită 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ota justificativă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privind determinarea valorii estimate actualizate, semnată de reprezentantul legal al beneficiarulu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e va verifica da NJ contine toate elementele prevazute la sect 3.2 din Ordin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denumirea produsului/serviciului/lucrării, cantitatea, preţul unitar, preţul total, sursa preţulu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- ofertele de preţ existente pe piaţă, primite/solicitate/obţinute prin studiu de piaţă etc., sau pe baza unor informaţii din achiziţiile/contractele anterioare recente, care se ataşează ca anexe </w:t>
            </w:r>
          </w:p>
        </w:tc>
      </w:tr>
      <w:tr>
        <w:trPr>
          <w:trHeight w:val="16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.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Solicitanţii/Beneficiarii privaţi  respectă prevederile legislaţiei în   domeniul achiziţiilor publice atunci  când atribuie 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un contract de lucrări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, dacă se îndeplinesc în mod cumulativ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următoarele condiţii: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) contractul este finanţat/ subvenţionat în mod direct, în  proporţie de mai mult de 50% din valoarea acestuia,de către o autoritate contractantă;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b) valoarea estimată, fără TVA, a  contractului este egală cu sau mai    mare   decât pragul prevăzut la art. 7 alin. (1) lit. a) din Lg 98/2016;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) contractul include una dintre următoarele activităţi: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1. lucrări de geniu civil;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2. lucrări de construcţie pentru spitale, facilităţi destinate     activităţilor sportive, recreative şi de agrement, clădiri ale instituţiilor de învăţământ preuniversitar şi  universitar şi clădiri de uz  administrativ.         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Dacă cel puţin una dintre condiţiile de la pct. I nu este îndeplinită, atunci solicitantul/beneficiarul privat aplică prevederile Ordinului 1284/2016.                            </w:t>
              <w:tab/>
              <w:t>II.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Solicitanţii/Beneficiarii privaţi respectă prevederile legislaţiei în   domeniul achiziţiilor publice atunci  când atribuie </w:t>
            </w: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un contract de servicii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,dacă se îndeplinesc în mod cumulativ  următoarele condiţii:  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a) contractul este finanţat/ subvenţionat în mod direct, în  proporţie de  mai mult de 50% din valoarea acestuia, de către o autoritate contractantă;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b) valoarea estimată, fără TVA, a  contractului este egală cu sau mai  mare decât pragul prevăzut la art. 7 alin. (1) lit. c) din Lg 98/2016;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fr-BE"/>
              </w:rPr>
              <w:t xml:space="preserve">c) contractul este în legătură cu un  contract de lucrări care face obiectul pct.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I.                      </w:t>
            </w:r>
          </w:p>
          <w:p>
            <w:pPr>
              <w:pStyle w:val="Normal"/>
              <w:widowControl w:val="false"/>
              <w:ind w:left="-25" w:firstLine="25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acă cel puţin una dintre condiţiile  de la pct. II nu este îndeplinită,   atunci solicitantul/beneficiarul  privat aplică prevederile Ordinului 1284/2016.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ind w:left="-25" w:firstLine="25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HTMLPreformatted"/>
              <w:shd w:fill="FFFFFF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II.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Pentru atribuirea contractelor de     </w:t>
              <w:br/>
              <w:t>furnizare solicitantul/beneficiarul  privat aplică prevederile Ordinului1284/2016 indiferent de valoarea  estimată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1. Se verifică dacă valoarea menţionată în nota privind valoarea estimată este mai mică decât pragurile valorice prevăzute la art. 7 alin. (1) din leg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2. Se verifică dacă valoarea estimată corespunde cu valoarea din contractul de finanţare/acord, după caz.</w:t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Valoarea estimată în contractul de finanţare a fost majorată cu aprobarea AM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5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Contractul nu a fost divizat în mai multe contracte distincte de valoare mai mică cu scopul de a evita aplicarea prevederilor  art. 6 şi art 7 din Legea nr. 98/2016 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e verifică dacă contractul nu a fost divizat, având în vedere scopul şi/sau obiectul achiziţiei, prin raportare la planul de achiziţii al proiectului, după caz.</w:t>
            </w:r>
          </w:p>
        </w:tc>
      </w:tr>
      <w:tr>
        <w:trPr>
          <w:trHeight w:val="5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olicitantul/Beneficiarul privat a ales corect procedura aplicabilă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e verifică dacă s-a ales corect procedura pornind de la valoarea estimată. Dacă valoarea estimată depăşeşte pragul valoric prevăzut de art. 7 alin. (5) din lege şi nu se încadrează în prevederile art. 6 din lege, solicitantul/beneficiarul privat trebuia să aplice procedura competitivă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1. Dacă solicitantul/ beneficiarul privat trebuia să aplice prevederile legii şi a aplicat prevederile prezentei proceduri, se vor aplica sancţiunile prevăzute în anexa 1 la H.G. nr. 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it-IT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 (Partea 1 - Achiziţii publice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 xml:space="preserve">2.Dacă solicitantul/ beneficiarul privat trebuia să aplice procedura competitivă şi a ales să achiziţioneze direct, fără publicarea unui anunţ, se va aplica o corecţie de 25% din valoarea contractului de achiziţie, ca urmare a nepublicării anunţului.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fr-FR"/>
              </w:rPr>
              <w:t>La fel se va proceda dacă motivarea încadrării pe excepţiile de la publicare nu este corectă.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 fost publicat anunţul pe pagina web </w:t>
            </w:r>
            <w:hyperlink r:id="rId3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  <w:lang w:val="ro-RO"/>
                </w:rPr>
                <w:t>dedicată</w:t>
              </w:r>
            </w:hyperlink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 xml:space="preserve">Nepublicarea anunţului pe pagina web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i/>
                  <w:sz w:val="22"/>
                  <w:szCs w:val="22"/>
                  <w:lang w:val="ro-RO"/>
                </w:rPr>
                <w:t>dedicată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, însoţit de specificaţiile tehnice - corecţie de 25% din valoarea contractului de achiziţie (partea a 3-a pct. 1 din anexa 1 la H.G. nr. 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ro-RO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motivate detaliat excepţiile de la publicarea/transmiterea specificaţiilor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În cazul în care nu există o motivare care să justifice încadrarea în excepţiile prevăzute, specificaţiile trebuie să fie obiective şi să se asigure accesul imediat şi neîngrădit la acestea.</w:t>
            </w:r>
          </w:p>
        </w:tc>
      </w:tr>
      <w:tr>
        <w:trPr>
          <w:trHeight w:val="8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 fost publicat un anunț într-un cotidian/ziar/publicație națională sau regională, format tipărit sau online, ori pe o pagină web dedicată serviciilor de publicitate 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e verifică scopul achiziţie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Nepublicarea anunţului într-un cotidian/ziar/publicaţie/gazetă naţional(ă) sau regional(ă), format tipărit sau online, ori pagina web de publicitate, concomitent cu transmiterea de invitaţii de participare - corecţie de 25% din valoarea contractului de achiziţie</w:t>
            </w:r>
          </w:p>
        </w:tc>
      </w:tr>
      <w:tr>
        <w:trPr>
          <w:trHeight w:val="1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nunțul publicat conține informațiile minime obligatorii 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8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trimise invitații în aceeași zi cu publicarea anunțului către cel puțin doi potențiali ofertanți ? Invitațiile conțin aceleași informații ca cele din anunț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 fost precizată în anunț posibilitatea de ajustare a prețului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7"/>
              <w:rPr>
                <w:rFonts w:ascii="Calibri" w:hAnsi="Calibri" w:cs="Calibri"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istă Nota justificativă de atribuire directă a contractului către un anume operator economic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  <w:t>Specificațiile tehn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e verifică dacă s-au motivat detaliat specificaţiile tehnice particulare (dacă este cazul) pentru încadrarea în excepţiile prevăzute la nivelul prezentei procedur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pecificaţii tehnice care nu au un caracter obiectiv/renunţarea pe parcursul evaluării la anumite specificaţii tehnice comunicate - corecţie proporţional cu prejudiciul.</w:t>
            </w:r>
          </w:p>
        </w:tc>
      </w:tr>
      <w:tr>
        <w:trPr>
          <w:trHeight w:val="4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pecificaţiile tehnice descriu obiectiv obiectul achiziţie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Publicarea unor specificaţii tehnice care nu au un caracter obiectiv/Renunţarea pe parcursul evaluării la anumite specificaţii tehnice publicate - corecţie proporţională cu prejudiciul (partea a 3-a pct. 3 din anexa 1 la H.G. nr. </w:t>
            </w:r>
            <w:hyperlink r:id="rId6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ro-RO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erinţele care indică o anumită origine, sursă, producţie, un procedeu special, o marcă de fabrică sau de comerţ, un brevet de invenţie, o licenţă de fabricaţie sunt însoțite de mențiunea ”sau echivalent”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-a asigurat accesul neîngrădit la specificațiile tehnice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Nu trebuie să existe obstacole în vizualizarea/comunicarea specificaţiilor tehnic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 xml:space="preserve">În cazul beneficiarilor privaţi se verifică dacă anunţul însoţit de specificaţiile tehnice este postat pe pagina </w:t>
            </w: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 xml:space="preserve">web </w:t>
            </w:r>
            <w:hyperlink r:id="rId7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lang w:val="it-IT"/>
                </w:rPr>
                <w:t>dedicată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. În cazul solicitanţilor privaţi, unde publicarea specificaţiilor nu este obligatorie, se verifică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- dacă s-a menţionat în anunţ adresa de la care acestea se pot obţine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- dacă s-a asigurat, la cerere, accesul imediat şi neîngrădit la aceste informaţii (se verifică solicitările de clarificare/eventualele contestaţii etc.)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e verifică dacă pentru contractele de furnizare s-a acordat un termen pentru elaborarea şi prezentarea ofertei de minimum 6 zile calendaristice, iar pentru contractele de servicii şi lucrări de minimum 10 zile calendaristice.</w:t>
            </w:r>
          </w:p>
        </w:tc>
      </w:tr>
      <w:tr>
        <w:trPr>
          <w:trHeight w:val="27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precizate elementele de departajare a ofertelor, în ordinea priorității (dacă este cazul)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unt precizate informaţii referitoare la posibilitatea de modificare a clauzelor contractual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 w:eastAsia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mirea şi evaluarea ofertelo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ntract de furnizare – este respectat termenul de 6 zile calendaristice pentru elaborarea ofertelor, neluând în calcul ziua publicării şi ziua limită de depunere a ofertelor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ntract de servicii/lucrări - este respectat termenul de 10 zile calendaristice pentru elaborarea ofertelor, neluând în calcul ziua publicării şi ziua limită de depunere a ofertelor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u fost solicitate clarificări de către operatorii economici și răspunsul la acestea au fost aduse la cunoștința tuturor operatorilor economici interesaț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 fost prelungit termenul  de depunere a ofertelor în cazul în care prin clarificări au fost aduse modificări/ajustări ale specificațiilor tehnic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 fost bifat câmpul care anunță operatorii economici că s-au adus clarificări/modificări la informațiile inițial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Toate ofertele sunt înregistra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ele evaluate au fost primite până la ora şi data anunţate în anunţul publicat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ele admise respectă specificaţiile tehnic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 fost întocmită și semnată Nota justificativă de atribuire ce motivează alegerea pe baza specificaţiilor tehnice şi a avantajelor primite astfel cum s-a precizat în ”Specificațiile tehnice ”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Nota justificativă de atribuire a fost completată corespunzător, în sensul că au fost prezentate avantajele tehnice şi financiare care motivează alegerea ofertei pentru contractare în raport cu celelalte oferte primite/specificaţiile tehnice, în situaţiile de excepţie când publicarea anunţului şi a specificaţiilor tehnice nu este obligatorie, nota justificativă trebuie motivată prin raportare la specificaţiile tehnice particulare/scopul achiziţie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Sancţiune: în cazul în care sunt identificate specificaţii tehnice ofertate care nu corespund specificaţiilor tehnice solicitate se aplică o corecţie conform părţii a 3-a pct. 3 din anexa la H.G. nr. </w:t>
            </w:r>
            <w:hyperlink r:id="rId8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ro-RO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  <w:t> (proporţional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ab/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  <w:t>Evitarea conflictului de intere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unt ataşate declaraţiile pe propria răspundere ale operatorilor economici participanţi la procedura din care să reiasă că nu se află în conflict de interes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eneficiarul privat a semnat declaraţia pe proprie răspundere din care să reiasă că nu se află în conflict de interese cu operatorii economici care au depus ofer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Se verifică existenţa declaraţiilor (declaraţia beneficiarului privat/ofertantului câştigător)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ab/>
            </w:r>
          </w:p>
        </w:tc>
      </w:tr>
      <w:tr>
        <w:trPr>
          <w:trHeight w:val="3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aborarea şi semnarea contractulu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olicitantul privat a comunicat, în termen de 5 zile calendaristice de la semnarea contractului, tuturor ofertanților rezultatul procedurii competit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eneficiarul a completat anunţul de pe pagina web dedicată cu informaţii privind câştigătorul contractului în 5 zile calendaristice de la semna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În cazul beneficiarilor privaţi se verifică publicarea anunţului pe pagina web https://www.fonduri-ue.ro/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 xml:space="preserve">În cazul solicitanţilor privaţi se verifică dacă s-a transmis comunicarea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ancţiune: Dacă în termen de 5 zile calendaristice de la semnarea contractului de achiziţie nu s-a asigurat transparenţa rezultatului procedurii, se aplică o corecţie de 3% din valoarea contractului de achiziţie (partea a 3-a pct. 2 din anexa 2 la H.G. nr. </w:t>
            </w:r>
            <w:hyperlink r:id="rId9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it-IT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).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fr-BE"/>
              </w:rPr>
              <w:t>Nu se aplică corecţie financiară în cazul erorilor de tehnoredactare justificate.</w:t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ontractul a fost semnat cu ofertantul stabilit prin Nota justificativă de atribui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e compară cele două documen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Sancţiune: Dacă se schimbă câştigătorul desemnat şi, implicit, oferta câştigătoare aferentă, se va aplica sancţiunea prevăzută în partea a 3-a pct. 3 din anexa 1 la H.G. nr. </w:t>
            </w:r>
            <w:hyperlink r:id="rId10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it-IT"/>
                </w:rPr>
                <w:t>519/2014</w:t>
              </w:r>
            </w:hyperlink>
            <w:r>
              <w:rPr>
                <w:rFonts w:cs="Calibri" w:ascii="Calibri" w:hAnsi="Calibri"/>
                <w:bCs/>
                <w:i/>
                <w:sz w:val="22"/>
                <w:szCs w:val="22"/>
                <w:lang w:val="it-IT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a declarată câştigătoare respectă prevederile solicitate în secțiunea ”Specificaţii tehnice” 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 xml:space="preserve">Contractul menţionează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datele de identificare ale beneficiarului şi furnizorului,</w:t>
            </w: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 xml:space="preserve"> obiectul, valoarea şi durata contractului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4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Contractul prevede condiţiile de prestare a serviciilor/execuţie lucrări/livrare, montaj, punere în funcţiune, recepţie, standarde de calitate, service, garanţie, modalitatea de plata (posibilitatea acordării de avans)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Contractul menţionează în mod expres posibilitatea ajustării preţului şi modalităţile concrete de ajusta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 xml:space="preserve">Ajustarea preţului a fost făcută cu respectarea contractului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Modificarea contractului  a fost realizată în conformitate cu clauzele contractuale sau nu modifică substanțial obiectul contractulu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Se mentioneaza pe scurt modificarile aduse contractului prin actul aditional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e verifică respectarea regulilor prevăzute. Se verifică, de asemenea, impactul modificărilor efectuate (valoarea modificărilor se va determina pe baza valorii cumulate a modificărilor succesive, dacă este cazul).</w:t>
            </w:r>
          </w:p>
          <w:p>
            <w:pPr>
              <w:pStyle w:val="Normal"/>
              <w:widowControl w:val="false"/>
              <w:ind w:left="12" w:hanging="0"/>
              <w:jc w:val="both"/>
              <w:rPr>
                <w:rFonts w:ascii="Calibri" w:hAnsi="Calibri" w:cs="Calibri"/>
                <w:color w:val="C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Sancţiune: Se aplică o corecţie conform părţii a 3-a pct. 3 din anexa 1 la H.G. nr. </w:t>
            </w:r>
            <w:hyperlink r:id="rId11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  <w:lang w:val="it-IT"/>
                </w:rPr>
                <w:t>519/2014</w:t>
              </w:r>
            </w:hyperlink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 (proporţional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Contractul de achizitie publica a fost introdus in MySMIS si informatiile inregistrate sunt corec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  <w:t>Se verifica, in SMIS, informatiile referitoare la contract introduse de beneficiar (ID contract, nr. contract, valoare contract cu TVA si fara TVA, contractor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Verificarea conflictului de interese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732"/>
        <w:gridCol w:w="662"/>
        <w:gridCol w:w="567"/>
        <w:gridCol w:w="850"/>
        <w:gridCol w:w="1995"/>
      </w:tblGrid>
      <w:tr>
        <w:trPr>
          <w:trHeight w:val="70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5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Obiectul verificării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Nu se    aplic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Comentarii</w:t>
            </w:r>
          </w:p>
        </w:tc>
      </w:tr>
      <w:tr>
        <w:trPr>
          <w:trHeight w:val="7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A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Reprezentantul legal al beneficiarului: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are legatura evidenta (nume) cu reprezentantul legal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B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Membrii consiliului de administratie (daca este cazul)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sunt actiona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sunt administrato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sunt cenzori ai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au legatura evidenta (nume) cu reprezentantul legal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Imputernicitul reprezentantului legal: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Managerul de proiect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ctiona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dministrato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cenzor al contractorului/sub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ersoanele fizice sau juridice care participă direct în procesul de verificare/evaluare a candidaturilor/ofertelor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sunt actiona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administrat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 este cenzor al contractor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- legatura evidenta (nume) cu reprezentantul legal al ofertantulu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F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antul câştigător deţine pachetul majoritar  de acţiuni în două firme participante la procedur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G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Ofertantul este acționar al beneficiarului sau face parte din același grup ca beneficiarul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  <w:t>Notă: La completarea acestei liste de verificare se vor menţiona la secţiunea  „Comentarii” elementele care au condus la decizia aplicarii de reduceri procentuale /declararii unor cheltuielilor neeligibile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  <w:t>Se genereaza extrasele ONRC pentru beneficiar si ofertantii participanti la procedura si se salveaza in dosaul achizitiei.</w:t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Întocmit</w:t>
      </w:r>
      <w:r>
        <w:rPr>
          <w:rFonts w:cs="Calibri" w:ascii="Calibri" w:hAnsi="Calibri"/>
          <w:sz w:val="22"/>
          <w:szCs w:val="22"/>
          <w:lang w:val="ro-RO"/>
        </w:rPr>
        <w:t>,</w:t>
        <w:tab/>
        <w:t xml:space="preserve">                                  </w:t>
      </w:r>
    </w:p>
    <w:p>
      <w:pPr>
        <w:pStyle w:val="Normal"/>
        <w:tabs>
          <w:tab w:val="clear" w:pos="720"/>
          <w:tab w:val="center" w:pos="8505" w:leader="none"/>
        </w:tabs>
        <w:ind w:left="720" w:hanging="0"/>
        <w:rPr/>
      </w:pPr>
      <w:bookmarkStart w:id="0" w:name="_Hlk98182577"/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nume şi prenume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 xml:space="preserve">        </w:t>
        <w:tab/>
        <w:tab/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/>
      </w:pPr>
      <w:r>
        <w:rPr>
          <w:rFonts w:cs="Calibri" w:ascii="Calibri" w:hAnsi="Calibri"/>
          <w:sz w:val="22"/>
          <w:szCs w:val="22"/>
          <w:lang w:val="ro-RO" w:eastAsia="sk-SK"/>
        </w:rPr>
        <w:t xml:space="preserve">Ofiţer Verificare Achizitii </w:t>
        <w:tab/>
        <w:tab/>
        <w:tab/>
      </w:r>
    </w:p>
    <w:p>
      <w:pPr>
        <w:pStyle w:val="Normal"/>
        <w:tabs>
          <w:tab w:val="clear" w:pos="720"/>
          <w:tab w:val="center" w:pos="8640" w:leader="none"/>
        </w:tabs>
        <w:ind w:left="720" w:hanging="0"/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center" w:pos="2127" w:leader="none"/>
          <w:tab w:val="left" w:pos="6521" w:leader="none"/>
        </w:tabs>
        <w:ind w:left="720" w:hanging="0"/>
        <w:rPr>
          <w:rFonts w:ascii="Calibri" w:hAnsi="Calibri" w:cs="Calibri"/>
          <w:sz w:val="22"/>
          <w:szCs w:val="22"/>
          <w:lang w:val="ro-RO"/>
        </w:rPr>
      </w:pPr>
      <w:bookmarkStart w:id="1" w:name="_Hlk98182577"/>
      <w:r>
        <w:rPr>
          <w:rFonts w:cs="Calibri" w:ascii="Calibri" w:hAnsi="Calibri"/>
          <w:sz w:val="22"/>
          <w:szCs w:val="22"/>
          <w:lang w:val="ro-RO"/>
        </w:rPr>
        <w:t>Data:   ……/……/………</w:t>
      </w:r>
      <w:bookmarkEnd w:id="1"/>
      <w:r>
        <w:rPr>
          <w:rFonts w:cs="Calibri" w:ascii="Calibri" w:hAnsi="Calibri"/>
          <w:sz w:val="22"/>
          <w:szCs w:val="22"/>
          <w:lang w:val="ro-RO"/>
        </w:rPr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center" w:pos="2127" w:leader="none"/>
          <w:tab w:val="left" w:pos="6521" w:leader="none"/>
        </w:tabs>
        <w:ind w:left="72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right="29" w:hanging="0"/>
        <w:jc w:val="both"/>
        <w:rPr/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b/>
          <w:iCs/>
          <w:sz w:val="22"/>
          <w:szCs w:val="22"/>
        </w:rPr>
        <w:t>Verificat,</w:t>
        <w:tab/>
      </w:r>
    </w:p>
    <w:p>
      <w:pPr>
        <w:pStyle w:val="Normal"/>
        <w:ind w:right="2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[nume şi prenume]</w:t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iCs/>
          <w:sz w:val="22"/>
          <w:szCs w:val="22"/>
        </w:rPr>
        <w:t>Şef Birou Verificare achiziții</w:t>
      </w:r>
      <w:r>
        <w:rPr>
          <w:rFonts w:cs="Calibri" w:ascii="Calibri" w:hAnsi="Calibri"/>
          <w:b/>
          <w:sz w:val="22"/>
          <w:szCs w:val="22"/>
          <w:lang w:val="ro-RO" w:eastAsia="sk-SK"/>
        </w:rPr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ata:   ……/……/………</w:t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720" w:hanging="0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Cs/>
          <w:iCs/>
          <w:sz w:val="22"/>
          <w:szCs w:val="22"/>
          <w:lang w:val="ro-RO"/>
        </w:rPr>
      </w:r>
    </w:p>
    <w:p>
      <w:pPr>
        <w:pStyle w:val="BodyText2"/>
        <w:rPr>
          <w:rFonts w:ascii="Calibri" w:hAnsi="Calibri" w:cs="Calibri"/>
          <w:b/>
          <w:b/>
          <w:bCs/>
          <w:i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iCs/>
          <w:sz w:val="22"/>
          <w:szCs w:val="22"/>
          <w:lang w:val="ro-RO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964" w:right="431" w:gutter="0" w:header="142" w:top="448" w:footer="459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sz w:val="22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36"/>
      <w:szCs w:val="24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3Char">
    <w:name w:val="Heading 3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o-RO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rept.ro/00164290.htm" TargetMode="External"/><Relationship Id="rId3" Type="http://schemas.openxmlformats.org/officeDocument/2006/relationships/hyperlink" Target="http://www.interregrobg.eu/en/" TargetMode="External"/><Relationship Id="rId4" Type="http://schemas.openxmlformats.org/officeDocument/2006/relationships/hyperlink" Target="http://www.interregrohu.eu/en/" TargetMode="External"/><Relationship Id="rId5" Type="http://schemas.openxmlformats.org/officeDocument/2006/relationships/hyperlink" Target="http://idrept.ro/00164290.htm" TargetMode="External"/><Relationship Id="rId6" Type="http://schemas.openxmlformats.org/officeDocument/2006/relationships/hyperlink" Target="http://idrept.ro/00164290.htm" TargetMode="External"/><Relationship Id="rId7" Type="http://schemas.openxmlformats.org/officeDocument/2006/relationships/hyperlink" Target="http://www.interregrohu.eu/en/" TargetMode="External"/><Relationship Id="rId8" Type="http://schemas.openxmlformats.org/officeDocument/2006/relationships/hyperlink" Target="http://idrept.ro/00164290.htm" TargetMode="External"/><Relationship Id="rId9" Type="http://schemas.openxmlformats.org/officeDocument/2006/relationships/hyperlink" Target="http://idrept.ro/00164290.htm" TargetMode="External"/><Relationship Id="rId10" Type="http://schemas.openxmlformats.org/officeDocument/2006/relationships/hyperlink" Target="http://idrept.ro/00164290.htm" TargetMode="External"/><Relationship Id="rId11" Type="http://schemas.openxmlformats.org/officeDocument/2006/relationships/hyperlink" Target="http://idrept.ro/00164290.ht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7:00Z</dcterms:created>
  <dc:creator/>
  <dc:description/>
  <cp:keywords/>
  <dc:language>en-US</dc:language>
  <cp:lastModifiedBy/>
  <dcterms:modified xsi:type="dcterms:W3CDTF">2024-01-15T14:37:00Z</dcterms:modified>
  <cp:revision>1</cp:revision>
  <dc:subject/>
  <dc:title/>
</cp:coreProperties>
</file>